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Комитетом по теле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ам массовой информаци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размещение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пространения печатной 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Я ДЛЯ ПОЛУЧЕНИЯ РАЗРЕШЕНИЯ НА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ЛКОРОЗНИЧНОЙ СЕТИ ДЛЯ РАСПРОСТРАНЕНИЯ ПЕЧ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┐  </w:t>
      </w:r>
      <w:r>
        <w:rPr/>
        <w:t>В Комитет по телекоммуникациям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средствам массовой 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мп службы    │  от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одного окна"   │     (для физического лица,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</w:t>
      </w:r>
      <w:r>
        <w:rPr/>
        <w:t>предпринимателя - 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</w:t>
      </w:r>
      <w:r>
        <w:rPr/>
        <w:t>отчество или наименование юрид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</w:t>
      </w:r>
      <w:r>
        <w:rPr/>
        <w:t>лица, организационно-правовая форм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 </w:t>
      </w:r>
      <w:r>
        <w:rPr/>
        <w:t>Докумен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ид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, кем и когда выдан или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, удостоверяющего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я, номер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идетельство о регистрации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(юридический адрес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/фак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E-mail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 на размещение объекта 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для распространения печатной продукции с р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зрешение сроком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едставителе заявителя  (заполняется 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дает представитель заявителя по доверенност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документа, удостоверяющего личность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получения разрешения на размещение объекта мелкорозничной сети для распространения печатной продукции с р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