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93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ЗАЯВЛЕНИЙ НА ПОДГОТОВКУ И ВЫ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разец заявления для получения специального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автомобильной перевозки опасных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 (форма 10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Управление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регистрации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ДАЧЕ СПЕЦИАЛЬНОГО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росит оформить специально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еревозчика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автомобильной  перевозки  опасного  груза в городе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формления  специального  разрешения  на  осуществление 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опасного груза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место нахождения, Ф.И.О. руководителя и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, контактный тел., ИНН - дл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, 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яющего личность, ИНН -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ласс, номер ООН, наименование и описание опасного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возку которого перевозчик намерен осуществ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заявленном для перевозки опасного груза транспор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е: вид, марка, модель транспортного средства, регистр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а автомобиля, прицепа, полу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сроки осуществления перевозки опасного груза, место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раз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полнитель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доверенного лица, 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остоверяющего личность, и его номер, адрес постоянног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р доверенности, дата выдачи и срок действ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специального  разрешения  на осуществление 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опасного груза в городе Москве прошу установить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шрут   перевозки   опасных   грузов,  разработанный  авто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по установленной форме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свидетельства о допуске транспортного средства к перевозке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(подпись и печат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вто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дачи)                     (личная подпись)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для штампа службы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я гражданской 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становленного образ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я, представляемые юридическими лицами, оформляются на бланках соответствующих организаций, которые должны иметь комплекс обязательных реквизитов: полное официальное (согласно учредительному документу) и (в случае, если имеется) сокращенное наименование юридического лица, в том числе фирменное наименование, содержащее указание на его организационно-правовую форму, идентификационный номер налогоплательщика, адрес местонахождения (юридический адрес) и почтовый адрес (в случае, если имеется), адрес электронной почты (при наличии такого адреса), регистрационный номер, дату регистрации, номера телефон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я составляются на каждое транспортное средство, перевозящее груз, в единственном экземпляре - подлиннике и подписываются руководителями автотранспортных предприятий (индивидуальным предпринимателем) или иными лицами, уполномоченными на совершение соответствующ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возвращается без рассмотрения, в случае если оно не отвечает требованиям, предъявляемым к его форме и содержанию, а также при отсутствии прилагаемых к нему все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специального разрешения не может превышать срок действия свидетельства о допуске транспортного средства к перевозке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7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для получения специального разрешения на осуществление автомобильной перевозки опасных грузов в городе Москве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