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управ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 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ручения в от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го банка для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пособия на погреб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родской д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чальнику Управления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щиты населения райо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рода Москвы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и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ий(щая) по адресу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д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та выдачи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платить   мне  социальное  пособие  на  погребени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ую доплату. Умерший(шая)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вший(шая) по адрес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________________ Подпись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0</Characters>
  <CharactersWithSpaces>1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для выплаты социального пособия на погребение и городской до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