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е "одного окна" справок, заве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ок и копий документов (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ных) префектуры и управ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го-Восточного 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вопросам, затрагив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и законные интересы заявителя,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егировании (передаче) полномочий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урой и управами районов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ЛЕНИЯ ДЛЯ ЮРИДИЧЕСКОГО ЛИЦА/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Я НА ВЫДАЧУ СПРАВОК, ЗАВЕРЕННЫХ ВЫ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КОПИЙ ДОКУМЕНТОВ (В ТОМ ЧИСЛЕ АРХИВНЫХ) ПРЕФЕК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Ы РАЙОНА ПО ВОПРОСАМ, ЗАТРАГИВАЮЩИМ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ЗАКОННЫЕ ИНТЕРЕСЫ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 ОБРАЩЕНИИ В УПРАВЫ РАЙ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управу района ____________________ ЮВ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юрид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, удостоверяющий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ого лица/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документа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тактный телефон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E-mail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ЛЕ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дать   заверенный  уполномоченным  лицом  преф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ВАО/управы райо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                (указать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документ (справка, копия, выписка)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писания документа _________________ N докумен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необходим для представ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рганизацию, куда требуется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представителе физического лица (заполняется 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документ сдает представитель по доверенности)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 ____ дата выдачи ___________ кем выда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  о   месте    получения    заявителем    запраш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Делается  заявителем  собственноручно  при  желании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о месту его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5</Characters>
  <CharactersWithSpaces>2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для юридического лица/индивидуального предпринимателя на выдачу справок, заверенных выписок и копий документов (в том числе архивных) префектуры, управы района города Москвы по вопросам, затрагивающим права и законные интересы заявител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