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в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ного окна" справок, заве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исок и копий документов (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ных) префектуры Юго-Вос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, затрагивающим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онные интересы зая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ДЛЯ ЮРИДИЧЕСКОГО ЛИЦА И 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Я НА ВЫДАЧУ СПРАВОК, ЗАВЕРЕННЫХ ВЫ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ПИЙ ДОКУМЕНТОВ (В ТОМ ЧИСЛЕ АРХИВНЫХ) ПО ВОПРОС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ГИВАЮЩИМ ПРАВА И ЗАКОННЫЕ ИНТЕРЕСЫ ЗАЯ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уководителю аппарата префектуры ЮВ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а/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┐  </w:t>
      </w:r>
      <w:r>
        <w:rPr/>
        <w:t>Документ,   удостоверяющий   созд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сто штампа       │  юридического     лица/индивиду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лужбы "одного окна"   │  предпринимател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фектуры Юго-Восточного│ 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дминистративного округа│    (вид документа, номер, кем и ког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┘                  </w:t>
      </w:r>
      <w:r>
        <w:rPr/>
        <w:t>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уководитель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нтактный телефон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E-mail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ЯВЛЕ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выдать   заверенный   уполномоченным лицом преф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округа   документ   (указать   вид:   справ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, выписка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писания документа _____________ N докумен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кумен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необходим для предоставл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организацию, к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ребуется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   представителе   юридического  лица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   (заполняется  в  случае,  если  документ  с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 доверен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N _________ дата выдачи _________ кем выда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3</Characters>
  <CharactersWithSpaces>2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для юридического лица и индивидуального предпринимателя на выдачу справок, заверенных выписок и копий документов (в том числе архивных) по вопросам, затрагивающим права и законные интересы заяв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