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е 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и управ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вопросам, затраг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и законные интересы заявителя,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гировании (передаче) полномоч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и управами район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 ДЛЯ 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НА ВЫДАЧУ СПРАВОК, ЗАВЕРЕННЫХ ВЫ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ОПИЙ ДОКУМЕНТОВ (В ТОМ ЧИСЛЕ АРХИВНЫХ)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ВОПРОСАМ, ЗАТРАГИВАЮЩИМ ПРАВА И ЗАКОННЫЕ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ИТЕЛЯ (ПРИ ОБРАЩЕНИИ В ПРЕФЕКТУ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рефектуру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, удостоверяющий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актный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E-mail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заверенный  уполномоченным  лицом упр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города Москвы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а, копия, выписк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 N докуме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ст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рганизацию, куда 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физического лица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окумент сдает представитель по доверенност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 дата выдачи ___________ кем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месте    получения    заявителем    запраш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Делается  заявителем  собственноручно  при  желании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о месту ег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юридического лица/индивидуального предпринимателя на выдачу справок, заверенных выписок и копий документов (в том числе архивных) управы района города Москвы по вопросам, затрагивающим права и законные интересы заявителя (при обра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