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ставлению апости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ых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возу за гран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физ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стью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(ая) паспорт серии _____ N ____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реквизиты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стью адрес постоя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имуществе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контактный телефо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, прошу проставить апостиль на  офи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подлежащих предъявлению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трана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пост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346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отказа  в  проставлении  апостиля  прошу выдать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             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заявителя)            (полностью Ф.И.О.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юстици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физического лица на проставление апостиля на официальных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