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ю органа по контролю (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 (ЖАЛО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в лиц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аморегулируемой организации,    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, Ф.И.О./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действующего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заявляет жалобу на действия (бездействие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именование должности, Ф.И.О.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ляющего проверку деятельности саморегулируем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йствия 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которых (которыми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раткое изложение обжалуемых действий (бездействия)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, по которым руководитель саморегулируемой организации не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действием (бездействием) должностного лица, осуществляющего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ятельности организации, со ссылками нормы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прилагаем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руководителя саморегулируемой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)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3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Касенов Е.Б.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(жалобы) на действия (бездействие) должностных лиц, осуществляющих проверку деятельности саморегулируемой организаци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