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ю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труду и занятости (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физического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юридического лица - заявителя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чтовый 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обращается с настоящей жалоб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/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(бездействие)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должности, Ф.И.О.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ного лица, действия 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о жалобы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раткое изложение обжалуем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бездействия) и решений, указать основания, по которым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ающее жалобу, не согласно с действием (бездействием) и ре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 ссылками на пункты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прилагаем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руководителя юридического лица/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 гражданина - заинтересованн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 представителя)             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4</Characters>
  <CharactersWithSpaces>1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Касенов Е.Б.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ления (жалобы) на действия (бездействие) уполномоченного должностного лица Роструда или его территориаль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