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одготовки управ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ов города Москвы пор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емориальные цеха специализ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вопросам похоронного 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изготовление и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мориального надгробия в случае смер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еров из числа инвалидов I и II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, инвалидов с дет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абилитированны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Я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чальнику Управления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щиты населения район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 города Москвы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живающий(щая) по адресу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да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ата выдачи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едоставить  дополнительную  услугу  на  безвозмез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е - мемориальное надгроб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мерший(шая)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вший(шая) по адрес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_________________________ Подпись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91</Characters>
  <CharactersWithSpaces>1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1:00Z</dcterms:created>
  <dc:creator>Правительство Москвы</dc:creator>
  <dc:description/>
  <dc:language>en-US</dc:language>
  <cp:lastModifiedBy/>
  <dcterms:modified xsi:type="dcterms:W3CDTF">2011-10-30T10:11:00Z</dcterms:modified>
  <cp:revision>2</cp:revision>
  <dc:subject>Образец</dc:subject>
  <dc:title>Образец заявления на изготовление и установку мемориального надгробия в случае смерти пенсионеров из числа инвалидов I и II групп, инвалидов с детства, реабилитированных граж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