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я учас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последствий ава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1957 году на производ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и "Маяк" и сб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активных отходов в реку Те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ЛИКВИДАЦИИ ПОСЛЕДСТВИЙ АВАРИИ В 1957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ЕННОМ ОБЪЕДИНЕНИИ "МАЯК" И СБР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ОАКТИВНЫХ ОТХОДОВ В РЕКУ ТЕ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у Управления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щиты населения райо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ид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чность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рия 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выдать мне удостоверение участника ликвидации последствий аварии в 1957 году на производственном объединении "Маяк" и сбросов радиоактивных отходов в реку Теча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___ города Москвы моих персональных данных в целях подготовки и выдачи мне удостоверения участника ликвидации последствий аварии в 1957 году на производственном объединении "Маяк" и сбросов радиоактивных отходов в реку Те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 20__ г.         Подпис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удостоверения участника ликвидации последствий аварии в 1957 году на производственном объединении «Маяк» и сбросов радиоактивных отходов в реку Те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