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Департаме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ениями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города Москвы удостове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ргшегося радиационному воздейств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ледствие ядерных испыта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ипалатинском полигоне и получив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ммарную эффективную дозу облучения свыше 5 сЗ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ОДГОТОВКУ И ВЫДА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ПОДВЕРГШЕГОСЯ РАДИАЦИОННОМУ ВОЗДЕЙСТВ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ЛЕДСТВИЕ ЯДЕРНЫХ ИСПЫТАНИЙ НА СЕМИПАЛАТИНСКОМ ПОЛИГ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УЧИВШЕГО СУММАРНУЮ ЭФФЕКТИВНУЮ ДОЗУ ОБ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ЫШЕ 5 сЗ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у Управления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щиты населения райо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ид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чность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ерия 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ем, ког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выдать мне удостоверение подвергшегося радиационному воздействию вследствие ядерных испытаний на Семипалатинском полигоне и получившего суммарную эффективную дозу облучения свыше 5 сЗв на основани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даю свое бессрочное (до моего особого распоряжения) согласие на обработку в установленном порядке Управлением социальной защиты населения района ________________________ города Москвы моих персональных данных в целях подготовки и выдачи мне удостоверения подвергшегося радиационному воздействию вследствие ядерных испытаний на Семипалатинском полигоне и получившего суммарную эффективную дозу облучения свыше 5 сЗ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 200__ г.            Подпись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1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дготовку и выдачу удостоверения подвергшегося радиационному воздействию вследствие ядерных испытаний на Семипалатинском полигоне и получившего суммарную эффективную дозу облучения свыше 5 сЗ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