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я ветерана Вели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ечественной войны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Я НА ПОДГОТОВКУ И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ДОСТОВЕРЕНИЯ ВЕТЕРАНА ВЕЛИКОЙ ОТЕЧЕСТВЕННОЙ ВО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службы               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              населения райо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а Москв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(ей) по адресу: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выдать  мне   удостоверение   ветерана   Ве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чественной войны на основании представленных мной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                Подпи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даю свое бессрочное (до моего особого распоряжения)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бработку    в    установленном    порядке    УСЗН 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города Москвы моих  персональных  д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подготовки  и  выдачи  мне  удостоверения  ветерана Ве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чественной во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                Подпис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удостоверения ветерана Великой Отечественной в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