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ения инвали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ечественной вой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жиме "одного ок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ЯВЛЕНИЯ НА ПОДГОТОВКУ И ВЫДАЧУ УДОСТОВЕРЕНИЯ ИНВАЛ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ЕЧЕСТВЕННОЙ ВОЙ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службы               Начальнику Управления соци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дного окна"              населения район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орода Москвы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живающего(ей) по адресу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аспор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ыдан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выдать   мне  удостоверение  инвалида  Отече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йны   на   основании   представленных   мной  документов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удостоверение участника вой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правка учреждения медико-социальной экспертизы  (или ВТЭК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фотограф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                Подпись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даю свое бессрочное (до моего особого распоряжения) соглас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работку в установленном порядке УСЗН район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  Москвы   моих   персональных  данных в целях подготов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и мне удостоверения инвалида Отечественной вой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______________                 Подпись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6</Characters>
  <CharactersWithSpaces>1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Правительство Москвы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на подготовку и выдачу удостоверения инвалида Отечественной вой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