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ки о доходах пенсион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6 месяцев (социальные выпл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имые органами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) для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суд в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ЛЕНИЯ НА ПОДГОТОВКУ И ВЫДАЧУ СПРАВКИ О ДО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СИОНЕРА ЗА 6 МЕСЯЦЕВ (СОЦИАЛЬНЫЕ ВЫПЛАТЫ, ПРОИЗВ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МИ СОЦИАЛЬНОЙ ЗАЩИТЫ НАСЕЛЕНИЯ)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НЕЖНЫХ ССУД В 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службы               Начальнику Управления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дного окна"              населения райо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рода Москв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живающего(ей)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аспор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дан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выдать мне справку о доходах пенсионера за 6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циальные  выплаты,  производимые  органами  социальной  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)  для  получения  денежных ссуд в 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ставления 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                Подпись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5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одготовку и выдачу справки о доходах пенсионера за 6 месяцев (социальные выплаты, производимые органами социальной защиты населения) для получения денежных ссуд в кредитных организа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