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факте получения, не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 размере) пособий,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СПРАВКИ О ФАКТЕ ПОЛУ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ЛУЧЕНИЯ (ИЛИ О РАЗМЕРЕ) ПОСОБИЙ, КОМПЕНСАЦИЙ И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лужбы               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             населения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 мне справку о факте получения, не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о  размере)  пособий, компенсаций и других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ченные  мне  суммы  социальных  выплат  прошу  указа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              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правки о факте получения, неполучения (или о размере) пособий, компенсаций и других социа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