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праве на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ую стипенд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лообеспе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У СПРАВКИ О ПРАВЕ НА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УЮ СТИПЕНДИЮ ДЛЯ МАЛООБЕСПЕЧЕННЫХ СТУД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СПРАВКИ ДЛЯ ПОЛУЧЕНИЯ СОЦИАЛЬНОЙ СТИПЕН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студен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по паспорту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ического прожива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┬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ные │Серия                │       │Дата выдач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    ├─────────────────────┼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омер                │       │Дата рожде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┼────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ем выдан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┼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од подразделения ОВД│       │Гражданств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┴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есто рожден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 что  я   отношусь/не  отношусь   к  следующим   льг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-сирот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оставшихся без попечения родителей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I или II группы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их в результате аварии на Чернобыльской АЭС 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радиационных катастроф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и ветеранов боевых действий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оставе семь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│Степень         │Отно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а семьи                      │родства         │к работ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│</w:t>
      </w:r>
      <w:r>
        <w:rPr/>
        <w:t>учеб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                  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доход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что за три последних календарных месяца (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) я/моя семья имел(а) следующий дох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ы полученного дохода         │Кем    │Сумма │Место полу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получен│дохода│дохода (с указ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доход  │(руб.,│адреса), лицо,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│</w:t>
      </w:r>
      <w:r>
        <w:rPr/>
        <w:t>коп.  │которого получ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│      │</w:t>
      </w:r>
      <w:r>
        <w:rPr/>
        <w:t>алимен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│   3   │   4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ы, полученные в связи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трудовой деятельностью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се виды заработной платы,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ого вознаграждения,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я) и дополнительного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награждения по всем местам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ы. Указываются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численные суммы до вычета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 и обязательных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ых платежей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енежное довольствие и иные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ы военнослужащим и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равненным к ним лицам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енсии; пособия; компенсационные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ы; надбавки и доплаты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том числе за счет средств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. Москвы); суммы, равные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питания (кроме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чебно-профилактического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итания детей в школе)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ипендии     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особие по безработице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особия (кроме единовременных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 при рождении ребенка)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компенсационные выплаты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мьям с детьми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социальные выплаты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выплаты: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Алименты, полученные на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овершеннолетних детей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Оплата работ по договорам,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ным в соответствии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гражданским законодательством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оходы от предпринимательской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, в том числе без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я юридического лица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оходы по акциям, дивиденды,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ы по долевым паям и т.п.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ходы от сдачи в аренду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ем) недвижимого имущества,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надлежащего на праве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 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Проценты по вкладам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ругие доходы (указать какие)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┴───────┴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сообщаем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бессрочное (до моего особого распоряжения)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работку в установленном порядке УСЗН райо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моих персональных данных в целях подготовки и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справки о праве  на государственную  социальную  стипенди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обеспеченных студ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 если   среднедушевой   доход   превысит   вел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точного минимума, обязуюсь в течение  2  недель  сообщить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администрации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Подпись зая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сотрудником службы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ЗН района _____________________ города Москв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ление принято ___________ и зарегистрировано под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реднедушев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учитываемых членов семь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ушевой доход 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членов семьи за 3 мес.  ____________: 3 : число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=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личина прожиточного минимума, действующего на день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ля получения                   выдана/в выдаче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стипендии                 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службы "одного окна"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0</Words>
  <Characters>11369</Characters>
  <CharactersWithSpaces>9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правки о праве на государственную социальную стипендию для малообеспеченных студ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