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справки о праве на льг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обороны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СПРАВКИ О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ЬГОТЫ УЧАСТНИКУ ОБОРОНЫ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селения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правку о праве на льготы участнику обороны Москвы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 города Москвы моих персональных данных в целях подготовки и выдачи мне справки о праве на льготы участнику обороны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__ г. 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справки о праве на льготы участнику обороны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