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управл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защиты населения рай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свидетельства о пра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льготы для лиц, признанных пострадавш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политических репресс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НА ПОДГОТОВКУ И ВЫДАЧУ СВИДЕ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АВЕ НА ЛЬГОТЫ ДЛЯ ЛИЦ, ПРИЗНАННЫХ ПОСТРАДАВШ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ПОЛИТИЧЕСКИХ РЕПРЕСС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чальнику Управления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селения райо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живающе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ид 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 серия 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ыда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кем, ког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ыдать мне свидетельство о праве на льготы для лиц, признанных пострадавшими от политических репрессий, на основании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даю свое бессрочное (до моего особого распоряжения) согласие на обработку в установленном порядке Управлением социальной защиты населения района _______________ города Москвы моих персональных данных в целях подготовки и выдачи мне свидетельства о праве на льготы для лиц, признанных пострадавшими от политических репрес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 20__ г.             Подпись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9</Characters>
  <CharactersWithSpaces>1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Правительство Москвы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на подготовку и выдачу свидетельства о праве на льготы для лиц, признанных пострадавшими от политических репресс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