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управ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ов города Москвы свиде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аве на льг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билитированным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НА ПОДГОТОВКУ И ВЫДАЧУ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Е НА ЛЬГОТЫ РЕАБИЛИТИРОВАННЫМ ГРАЖДА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льнику Управления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селения райо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ид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 серия 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ыда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ем, ког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ыдать мне свидетельство о праве на льготы реабилитированным гражданам на основании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даю свое бессрочное (до моего особого распоряжения) согласие на обработку в установленном порядке Управлением социальной защиты населения района __________________ города Москвы моих персональных данных в целях подготовки и выдачи мне свидетельства о праве на льготы реабилитированным гражда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 20__ г.             Подпись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4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на подготовку и выдачу свидетельства о праве на льготы реабилитированным граждан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