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управл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 рай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удостоверения эвакуированн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ного, выехавшего доброволь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населенных пунктов, подвергш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активному загрязнению вслед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и на ПО "Маяк" и сбросов радиоак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ходов в реку Теч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НА ПОДГОТОВКУ И ВЫДАЧУ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ВАКУИРОВАННОГО, ПЕРЕСЕЛЕННОГО, ВЫЕХАВШЕГО ДОБРОВОЛЬ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НАСЕЛЕННЫХ ПУНКТОВ, ПОДВЕРГШИХСЯ РАДИОАКТИВ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ГРЯЗНЕНИЮ ВСЛЕДСТВИЕ АВАРИИ НА ПО "МАЯК" И СБРО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ДИОАКТИВНЫХ ОТХОДОВ В РЕКУ ТЕЧ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чальнику Управления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щиты населения райо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ид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чность,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ерия _____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д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кем, ког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выдать мне удостоверение эвакуированного, переселенного, выехавшего добровольно из населенных пунктов, подвергшихся радиоактивному загрязнению вследствие аварии на ПО "Маяк" и сбросов радиоактивных отходов в реку Теча, на основании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даю свое бессрочное (до моего особого распоряжения) согласие на обработку в установленном порядке Управлением социальной защиты населения района _______________________ города Москвы моих персональных данных в целях подготовки и выдачи мне удостоверения эвакуированного, переселенного, выехавшего добровольно из населенных пунктов, подвергшихся радиоактивному загрязнению вследствие аварии на ПО "Маяк" и сбросов радиоактивных отходов в реку Те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_ 20__ г.         Подпись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5</Characters>
  <CharactersWithSpaces>2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на подготовку и выдачу удостоверения эвакуированного, переселенного, выехавшего добровольно из населенных пунктов, подвергшихся радиоактивному загрязнению вследствие аварии на по «Маяк» и сбросов радиоактивных отходов в реку Теч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