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достоверения эвакуирова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ного, выехавшего добров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зон радиоактивного загряз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катастрофы на ЧА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ВАКУИРОВАННОГО, ПЕРЕСЕЛЕННОГО, ВЫЕХАВШЕГО ДОБРОВО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ЗОН РАДИОАКТИВНОГО ЗАГРЯЗНЕНИЯ ВСЛЕДСТВИЕ КАТАСТРО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ЕРНОБЫЛЬСКОЙ А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щиты населения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чность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ыдать мне удостоверение эвакуированного, переселенного, выехавшего добровольно из зон радиоактивного загрязнения вследствие катастрофы на Чернобыльской АЭС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_______ города Москвы моих персональных данных в целях подготовки и выдачи мне удостоверения эвакуированного, переселенного, выехавшего добровольно из зон радиоактивного загрязнения вследствие катастрофы на Чернобыльской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__ г.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эвакуированного, переселенного, выехавшего добровольно из зон радиоактивного загрязнения вследствие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