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управ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 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удостоверения инвали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е на льготы (выдается инвали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вых действий, а также инвали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ледствие исполнения обяза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служб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НА ПОДГОТОВКУ И ВЫДАЧУ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АЛИДА О ПРАВЕ НА ЛЬГОТЫ (ВЫДАЕТСЯ ИНВАЛИДАМ БОЕ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Й, А ТАКЖЕ ИНВАЛИДАМ ВСЛЕДСТВИЕ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ЕЙ ВОЕННОЙ СЛУЖБ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льнику Управления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селения райо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ид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 серия 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ыд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ем, ког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ыдать мне удостоверение инвалида о праве на льготы на основании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даю свое бессрочное (до моего особого распоряжения) согласие на обработку в установленном порядке Управлением социальной защиты населения района _________________ города Москвы моих персональных данных в целях подготовки и выдачи мне удостоверения инвалида о праве на льготы (выдается инвалидам боевых действий, а также инвалидам вследствие исполнения обязанностей военной служ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 20__ г.              Подпись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5</Characters>
  <CharactersWithSpaces>1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Правительство Москвы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ления на подготовку и выдачу удостоверения инвалида о праве на льготы (выдается инвалидам боевых действий, а также инвалидам вследствие исполнения обязанностей военной служб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