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удостоверения о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ьготы, установленные для бы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овершеннолетних узников фашиз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ЛЬГОТЫ ДЛЯ ЛИЦ, ПРИЗНАННЫХ ПОСТРАДАВШ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ОЛИТИЧЕСКИХ РЕПРЕ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еления рай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серия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удостоверение о праве на льготы, установленные для бывших несовершеннолетних узников фашизма,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_ города Москвы моих персональных данных в целях подготовки и выдачи мне удостоверения о праве на льготы, установленные для бывших несовершеннолетних узников фаш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__ г.              Подпис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удостоверения о праве на льготы, установленные для бывших несовершеннолетних узников фашиз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