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достоверения о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ьготы членам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ибших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ЛЬГОТЫ ЧЛЕНАМ СЕМЕЙ ПОГИБШИХ 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еления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удостоверение о праве на льготы членам семей погибших военнослужащих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 города Москвы моих персональных данных в целях подготовки и выдачи мне удостоверения о праве на льготы членам семей погибших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__ г.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8</Characters>
  <CharactersWithSpaces>1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на подготовку и выдачу удостоверения о праве на льготы членам семей погибших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