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удостоверения перенесшего(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чевую болезнь или другие заболе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е с радиационным воздействием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вшего инвали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НЕСШЕГО(ЕЙ) ЛУЧЕВУЮ БОЛЕЗНЬ ИЛИ ДРУГИЕ ЗАБОЛЕ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РАДИАЦИОННЫМ ВОЗДЕЙСТВИЕМ; СТАВШЕГО ИНВАЛИ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еления райо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серия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выдать мне удостоверение перенесшего(ей) лучевую болезнь или другие заболевания, связанные с радиационным воздействием; ставшего инвалидом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________ города Москвы моих персональных данных в целях подготовки и выдачи мне удостоверения перенесшего(ей) лучевую болезнь или другие заболевания, связанные с радиационным воздействием; ставшего инвали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20__ г.         Подпис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5</Characters>
  <CharactersWithSpaces>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"Образец заявления на подготовку и выдачу удостоверения перенесшего(ей) лучевую болезнь или другие заболевания, связанные с радиационным воздействием; ставшего инвалидо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