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путевки в стациона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оци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дееспособных совершеннолетни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го(ей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елить путевку на _______________________ прожи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стоянное, врем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-дне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стационарного социального обслужи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и жел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нкр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известно,   что   стационарное   социальное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на  основании  договора с оплатой в размере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5%,  а  при 5-дневном  пребывании - не более  50%  суммы 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обязуюсь заключить при поступ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одственниках (указать  степень  родства, 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возраст, домашний адрес, телефо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приема  и выписки,  правилами проживания и  в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,    оказываемых   стационарными   учреждениями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бессрочное (до моего особого распоряжения)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работку в установленном порядке моих   персональных  д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подготовки и выдачи мне путевки и последующего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  на  истребование   персональных  данных (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документа)  из районного отдела ГУ ЕИРЦ АО.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______ листах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явления:                  Личная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ую подпись заявителя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на _________ листах для оформления путе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е учреждение социального обслуживания гр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 управления социальной защиты населения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города Москв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5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лучение путевки в стационарное учреждение социального обслуживания (заполняется на дееспособных совершеннолетних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