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 Департамен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й защиты населения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правлениями социальной защиты на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ов города Москвы путевки в стационар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 социального обслужи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полняется на детей, имеющих родителе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Управление социальной защиты населения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оживающего(ей) по адресу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ел.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ыделить путевку моему ребенку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 ребенка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 проживание в детском доме-интернате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стоянно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ременно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-дневное, днев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ри желании указать номер или наз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е  известно,   что  стационарное   социальное   обслужи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ся  на  основании  договора с оплатой в размере не бо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5%,  а   при  5-дневном  пребывании - не  более 50% суммы пен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обязуюсь заключить при поступл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родственниках (указать  степень  родства,  фамил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, отчество, возраст, домашний адрес, телефон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условиями приема и выписки,  правилами проживания и  вид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,   оказываемых   стационарными    учреждениями  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ния, ознакомлен(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даю свое бессрочное (до моего особого распоряжения) соглас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работку в установленном порядке моих  персональных  данны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ях подготовки и выдачи мне путевки и последующего стацион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обслужи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ен(на)  на  истребование   персональных  данных (ед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го  документа)  из районного отдела ГУ ЕИРЦ АО. Необходи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на ______ листах прилаг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явления:       Подписи родителей (законных представителей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чные  подписи родителей  (законных  представителей)  реб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ря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ь      Управления     социальной     защиты    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 _____________ города Москв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должности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и документы на _________ листах для оформления путевк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ционарное учреждение социального обслуживания гр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мя, отчество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специалиста управления социальной защиты населения 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должности, подпись,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5</Words>
  <Characters>3448</Characters>
  <CharactersWithSpaces>29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1:00Z</dcterms:created>
  <dc:creator>Правительство Москвы</dc:creator>
  <dc:description/>
  <dc:language>en-US</dc:language>
  <cp:lastModifiedBy/>
  <dcterms:modified xsi:type="dcterms:W3CDTF">2011-10-30T10:11:00Z</dcterms:modified>
  <cp:revision>2</cp:revision>
  <dc:subject>Образец</dc:subject>
  <dc:title>Образец заявления на получение путевки в стационарное учреждение социального обслуживания (заполняется на детей, имеющих родителе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