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Департамен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правлениями 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города Москвы путевки в стационар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 социального обслу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олняется на детей-сирот и детей, оставш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 попечения родит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 Управление социальной защиты населения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живающего(ей) по адресу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тел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ыделить путевку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ребенка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 проживание в детском доме-интерн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форму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желании указать номер или название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 о  ближайших родственниках (указать степень род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ю, имя, отчество, возраст, домашний адрес, телефон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обходимые документы на _____ листах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явления:                      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Управления социальной защиты населения район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должности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 и  документы  на ____ листах  для  оформления путевк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ционарное учреждение социального обслужива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тчество ребе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специалиста   управления   социальной  защиты 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_______________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лжности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3</Words>
  <Characters>2634</Characters>
  <CharactersWithSpaces>22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Правительство Москвы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ления на получение путевки в стационарное учреждение социального обслуживания (заполняется на детей-сирот и детей, оставшихся без попечения родител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