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потребительского рынк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города Москвы аттес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орган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услуг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щественного п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НА ПРОВЕДЕНИЕ АККРЕДИТАЦИИ ОРГАНА ПО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ТОРГОВЛИ/ОБЩЕСТВЕННОГО П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требительского ры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слуг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аккредитовать  в  качестве  органа  по 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/общественного  питания в Московских системах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 торговли/общественного  питания, созданных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ми Правительства  Москвы от 5 июля 1994 г.  N  528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и   системы  сертификации  услуг  общественного  пит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е",  от 16  сентября  1997 г.  N  684  "О создании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услуг торговли в г. Моск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(личная 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4</Characters>
  <CharactersWithSpaces>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роведение аккредитации органа по сертификации услуг торговли/общественного питания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