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и услуг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тов аккредитаци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товых услуг 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в сфере оказания бы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РОВЕДЕНИЕ АККРЕДИТАЦИИ ОРГАНА ПО ДОБРОВ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 БЫТОВЫХ УСЛУГ И СИСТЕМ КАЧЕСТВА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БЫТОВЫХ УСЛУГ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требительского ры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аккредитовать   в   качестве   органа   по 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бытовых  услуг  и  систем  качества в сфере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ых  услуг  в городе Москве в московских системах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бытовых  услуг  и  систем  качества в сфере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ых  услуг  в  городе  Москве,  созданных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Правительства Москвы от 19 декабря 2003 г. N 2342-Р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оздании Региональной системы добровольной сертификации 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и систем качества в сфере оказания  бытовых  услуг 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на проведение аккредитации органа по добровольной сертификации бытовых услуг и систем качества в сфере оказания бытовых услуг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