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ретных видов (тип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ИЕМОЧ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ОРГАНИЗАЦИИ-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ерриториальный орган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проведение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хнического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техническое устройство предназначено для применения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краткая характеристика опасных производстве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данные об организации-заяв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и сокращенное наименование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Ф.И.О. руководителя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, юридический и почтовый адреса организ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, факс и адрес электронной поч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 следующая сопроводитель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веряется печа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роведение приемочных испытаний технического устройства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