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вязьохран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2. 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(ПЕРЕРЕГИСТРАЦИЮ) СМИ, ВНЕСЕНИЕ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ИДЕТЕЛЬСТВО О РЕГИСТРАЦИИ С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е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полняется регистр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чредитель (соучредители) средства массовой информации (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их  лиц  указать наименование, адрес с почтовым  индекс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овские реквизиты, телефон, 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 физических  лиц указать Ф.И.О., паспортные данные, адрес с почт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ексом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средства массовой информ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Язык (язык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редакции, телефон, Ф.И.О. главного реда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ический адрес местонахождения редакции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Форма периодического распространения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формационное агент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программа, радиопрограмма, аудиопрограмма, кинохроникальная  програм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опрограмм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ое печатное издание с указанием вида: альманах; бюллет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а, журнал, сбор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полагаемая территория распростран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мерная тематика и (или) специ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планируемого процента рекламы от общего объема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полагаемые периодичность выпуска, максимальный объем; формат,  тир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МИ (для периодических печатных изд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сточники финанс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  том,  в  отношении  каких  других  СМИ  заявитель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ем или собстве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олько для пере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им органом зарегистрировано СМИ, номер и дату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причину пере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для внесения изменений в свидетельство о регистрации С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им органом зарегистрировано СМИ, номер и дату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, причину внесения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 информация  (для  уведомления  о   готовности   свиде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й от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 с отправкой свидетельства о регистрации по почте ________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ь СМИ                   подпись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ь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полнению заявления на регистрацию (перерегистраци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И, внесению изменений, в свидетельство о регистрации С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подается в печат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каждое СМИ заполняется отдельное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учредитель" - для юридических лиц указывается организационно-правовая форма, полное наименование, юридический адрес (адрес должен быть указан в соответствии с выпиской из ЕГРЮЛ), банковские реквизиты; для физических лиц - Ф.И.О., паспортные данные, адрес места жительства (регистрация по месту проживания). При написании юридического адреса указывается почтовый инде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СМИ с названием на иностранном языке в графе "название" указывается также в круглых скобках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форма периодического распространения" могут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программа, радиопрограмма, кинохроникальная программа, видеопрограмма, аудиопрограм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ое периодическое изд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чатное СМИ с обязательным указанием вида (газета, журнал, бюллетень, альманах, сборн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е агент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заполнении заявления в графе "адрес учредителя" и "адрес редакции" указываются адрес регистрации учредителя и фактическое местонахождение редакции (с написанием почтового индекса, названия города, области, края, республики в составе Российской Федерации, названия улицы, номера дома). Адрес учредителя может совпадать с адресом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заполнении графы "тематика и (или) специализация" рекомендуется руководствоваться прилагаемым тематическ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т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ростков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ля 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разователь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Культурно-просветитель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нформационная (с уточнением характера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пециализированная информационная (указать, в какой сфер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Информационно-аналитиче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Политиче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Публицистическ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Спортив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Музыкаль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азвлекатель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Художественные (игровые) кинофильмы (для электронных С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Религиоз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Рекламная (обязательным является указание в заявлении процента планируемой рекламы - не более 15% от общего объема вещания в соответствии с действующим законодательством по рекламе в Российской Федерации - для электронных СМИ нерекламного характера; не более 40% от общего объема издания - для печатных СМИ нерекламного характера; 15%, для радиопрограмм нерекламного характера - 20%. При регистрации СМИ, специализирующихся в области рекламы, необходимо в графе "тематика и (или) специализация" указывать: "рекламное СМИ" или "рекламное издание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Эротическая (при наличии эротической тематики необходимо в данной графе указывать "эротическое СМИ" или "эротическое издани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"территория распространения" могут быть указаны (отдельно или в сочетании) следующие сведения: "Российская Федерация", "страны СНГ", "зарубежные страны". В форме заявления для территориальных органов Россвязьохранкультуры необходима расшифровка "только в пределах одного субъекта РФ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"контактная информации" необходимо указать адрес (с почтовым индексом) учредителя (для ведения переписки или отправки готового свидетельства), телефон, а также подтверждение желания получить свидетельство о регистрации СМИ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Текст заявления может быть размещен на нескольких страницах (в зависимости от объема текста). При этом между пунктами заявления делается интер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дписи на заявлениях, подаваемых от имени юридических и физических лиц, завер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11</Characters>
  <CharactersWithSpaces>6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регистрацию (перерегистрацию) средств массовой информации, внесение изменений в свидетельство о регистрации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