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Управление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ЗАЯВЛЕНИЙ НА ПОДГОТОВКУ И ВЫДА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АШИВАЕМ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гласование задания на разработку раз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Инженерно-технические мероприятия гражданской оборон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по предупреждению чрезвычайных ситуаци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строительства и проекта строительства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обор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7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е гражданск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верская улица, д. 8/2, стр.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осква, 125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регистрационный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ОГЛАСОВАНИИ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и согласова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азчик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и сокращенное 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онно-правовая форма, почтовый адрес с указанием ул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а дома, владения, корпуса и почтового индекс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и, фамилия и инициалы руководителя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я или физического лица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ировщи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и сокращенное 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онно-правовая форма, почтовый адрес с указанием ул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а дома, владения, корпуса и почтового индекс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и, фамилия и инициалы руководителя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зработчик раздела (проекта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звание организации, организационно-правовая форма,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с указанием улицы, номера дома, владения, корп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очтового индекса, наименование должности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нициалы руководителя, номер телефона, налич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ектируемый объект (комплекс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сновное функциональное назначение объекта (комплекса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есто    (район)    расположения   проектируемого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плекс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дминистративный округ, район, улица, номер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ладение, корпус, 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ид работ (строительств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вое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онструкция, расширение и техническое перев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лучатель зад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, индивидуального предпринимателя или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, вид документа, удостоверяющего его личность, номер и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дан, номер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кументы, которые представил зая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казанием количества листов в каждом приложении и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х экземпля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(личная подпись)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,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нима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 документов по перечню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    (наименование должности,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звание организации, личная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 и инициалы с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 документов по перечню получил  (место для штампа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одного окна"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ражданской защиты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становленного образ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Юридические лица и индивидуальные предприниматели оформляют заявления на бланках организаций (индивидуальных предпринимателей), которые должны иметь реквизиты, обеспечивающие юридическую силу документа (полное наименование организации, почтовый адрес, адрес электронной почты, дата и регистрационный номер, подпись уполномоченного лица и др.). Перечень и наименование представляемых заявителем документов, необходимых для выдачи запрашиваемого документа, определены пунктами 1 и 2 приложения 1 к настоящему Регла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5</Words>
  <Characters>6054</Characters>
  <CharactersWithSpaces>5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Правительство Москвы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ления на согласование задания на разработку раздела «Инженерно-технические мероприятия гражданской обороны. Мероприятия по предупреждению чрезвычайных ситуаций» проекта строительства и проекта строительства объекта гражданской обороны. Форма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