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в жилых домах приборов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я холодной и горячей воды и оплаты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доснабжению и водоотведению по по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ИНДИВИДУАЛЬНЫХ 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ющего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установить  приборы учета потребления холодной и горячей вод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му  адресу  за  мой  счет,  заключить  договор на приобрет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 и техническое обслуживание приборов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ка   приборов   учета   осуществляется   самостоятельно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 условиям   организации   (или   покупка   приборов   учета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ложением  о  порядке  установки  в  жилых  домах  приборов 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 холодной  и  горячей  воды  и  оплаты услуг по водоснабж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тведению по показаниям приборов учета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ремени прихода представителей организации  прошу сообщить заран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м ___________________________________ или письменно не менее ч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установку индивидуальных приборов учета потребления холодной и горячей воды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