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вязьохран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7 N 3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3. ОБРАЗЕЦ ЗАЯВЛЕНИЯ НА ВЫДАЧУ ДУБЛИК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А О РЕГИСТРАЦИИ С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е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аполняется регистрирующим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дать  дубликат  свидетельства  о регистрации средства мас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средства массовой информации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утраты свидетельств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, что орган внутренних дел уведомлен об утрате  свидетельств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СМИ ______________________________ (дата, 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 случае   хищения    либо   иных   действий,   за  которые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установлена уголовная ответств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ая  информация   (для  уведомления  о  готовности  свидетельст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ой отпр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 с отправкой свидетельства о регистрации по почте ________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 СМИ                   подпись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олжность 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2</Characters>
  <CharactersWithSpaces>1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на выдачу дубликата свидетельства о регистрации средств массов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