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ЗАЯВЛЕНИЙ НА ПОДГОТОВКУ И ВЫ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заключения о возможности выдачи лицензии с пра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ки раздела "Инженерно-технические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обороны. Мероприятия по предуп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" проектов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9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е гражданск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верская улица, д. 8/2, стр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ва, 125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регистрационный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ЫДАЧ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ь лиценз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изационно-правовой статус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окращенное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министративный округ, 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ладение, корпус, почтовый индек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 и инициалы, 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заключение о  готовности  организации  к 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"Инженерно-технические  мероприятия  гражданской 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по  предупреждению  чрезвычайных  ситуаций"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заключ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сотрудника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достоверяющего его личность, номер и кем выдан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кументы, которые представил зая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количества листов в каждом приложении и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(личная подпись)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 по перечню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(наименование должности,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вание организации, 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 и инициалы с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 по перечню получил   (место для штамп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одного окна"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ажданской защиты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становленного образ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я оформляются на бланках организаций, которые должны иметь реквизиты, обеспечивающие юридическую силу документа (полное наименование организации, почтовый адрес, адрес электронной почты, дата и регистрационный номер, подпись уполномоченного лиц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и наименование представляемых заявителем документов, необходимых для выдачи запрашиваемого документа, определены пунктом 5 приложения 1 к настоящему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5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на выдачу заключения о возможности выдачи лицензии с правом разработки раздела «Инженерно-технические мероприятия гражданской обороны. Мероприятия по предупреждению чрезвычайных ситуаций» проектов строительства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