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Управлением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гражданск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в режиме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 ЗАЯВЛЕНИЙ НА ПОДГОТОВКУ И ВЫДАЧ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АШИВАЕМ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дачу заключения на раздел "Инженерно-техническ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я гражданской обороны. Меро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едупреждению чрезвычайных ситуаций" про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ства, проект строительства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й оборо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 8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правление гражданск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верская улица, д. 8/2, стр. 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осква, 12500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и регистрационный номер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ВЫДАЧЕ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ссмотреть и выдать заключение 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ект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казчик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и сокращенное наз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онно-правовая форма, почтовый адрес с указанием ули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мера дома, владения, корпуса и почтового индекс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и, фамилия и инициалы руководителя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принимателя или физического лица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ектировщик (разработчик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лное и сокращенное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и, организационно-правовая форма,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 указанием улицы, номера дома, владения, корпуса и почт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екса, наименование должности, фамилия и инициалы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ект (раздел проекта) разработан в состав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достроительной, предпроектной, проект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сновное   функциональное  назначение  объекта  (компл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Место   (район)   расположения   проектируемого  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плекса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административный округ, район, улица, номер д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ладение, корпус, почтовый 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ид работ (строительства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овое строи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конструкция, расширение и техническое перевоору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лучатель заключ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индивидуального предпринимателя или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ид документа, удостоверяющего его личность, номер и кем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омер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кументы, которые представил заяв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казанием количества листов в каждом приложении и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х экземпля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(личная подпись)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организации,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принимател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по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 документов по перечню с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                    (наименование должности,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звание организации, личная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амилия и инициалы сд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 документов по перечню получил   (место для штампа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одного окна"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ражданской защиты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становленного образ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Юридические лица и индивидуальные предприниматели оформляют заявления на бланках организаций (индивидуальных предпринимателей), которые должны иметь реквизиты, обеспечивающие юридическую силу документа (полное наименование организации, почтовый адрес, адрес электронной почты, дата и регистрационный номер, подпись уполномоченного лица и др.). Перечень и наименование представляемых заявителем документов, необходимых для выдачи запрашиваемого документа, определены пунктами 3 и 4 приложения 1 к настоящему Реглам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5632</Characters>
  <CharactersWithSpaces>4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Правительство Москвы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явления на выдачу заключения на раздел «Инженерно-технические мероприятия гражданской обороны. Мероприятия по предупреждению чрезвычайных ситуаций» проекта строительства, проект строительства объекта гражданской обороны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