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ения в отделение уполномоченного бан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у пособия на погребение и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погреб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рода Москв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щ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выдач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платить  мне  пособие   на  погребение  и 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на  ритуальные  услуги, связанные с погребением 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гражданского служащего города  Москвы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его(шей)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     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выплату пособия на погребение и возмещение расходов по погребению государственного гражданского служащего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