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лицензии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а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лицензи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тариаль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стью 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(ая) паспорт серии ______ N _______ код подразделения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реквизиты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 ____ г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, проживающий(ая)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стью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оянного места жительства или преимущественног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, адрес электронной почты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мне   повторно   лицензию  на  право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           в              связи        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повлекшие представле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юстици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ереоформлении лицензии на право нотари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