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ынужденным переселен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етино-ингушского конфлик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выплат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целевым использование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ереоформлени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заявител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од рождения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удостоверения вынужденного пересел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ранее выданном свидетельств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N свидетельства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вынужденного переселенца, ранее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о смерть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епень родства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рождения, серия и номер паспорта умершего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свидетельства о смерти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оформить свидетельство на мое и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н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 заяв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начальника МРУ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 от _________ 200_ года изъято, взамен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 "  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фамилия и инициалы работник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луч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подпись заявителя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миграционная служба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ереоформлении на другое имя свидетельства о предоставлении государственной поддержки вынужденному переселенцу, лишившемуся жилья в результате осетино-ингушского конфли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