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спекцию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Энскому району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Петр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я, г. Энск, ул. Строителей, д. 1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рп. 2, кв.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одтвердить мое право на получение имущественного налогового вычета в сумме 1 000 000 (один миллион) рублей, направленных на приобретение квартиры в г. Энске, ул. Строителей, д. 18, корп. 2, кв. 72, а также в сумме 123 000 (сто двадцать три тысячи) рублей по суммам, направленным на погашение процентов по целевому кредиту, израсходованному на приобретение указанно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на вычет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уведомление для представления работодателю (налоговому агенту) ЗАО "Аваль" (ИНН N 344300770001, КПП N 77242101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октября 2007 г.                        Петров /Петров И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Зрелов А.П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подтверждении права налогоплательщика на получение имущественного налогового вычета у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