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тверждении права налогоплательщика на полу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налогового вычета у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Инспекцию ФНС России N 1 по г. Эн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етрова Ивана Николае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НН 77120130085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кумент, удостоверяющий лич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аспор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ерия и номер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достоверяющего лич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45 00 67502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ем выд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ВС района "Северный" г. Энс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ата выдачи доку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25.07.2001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. Энск, ул. Усова, д. 5, кв. 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ые телефо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м. 78-20-02, раб. 63-02-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 соответствии со ст. 220 Налогового кодекса РФ подтвердить право на получение имущественного налогового вычета по налогу на доходы физических лиц за 2007 г. в сумме 150 000 (сто пятьдесят тысяч) руб., израсходованных на приобретение квартиры по адресу: г. Энск, ул. Бордовая, д. 6, кв.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ыдать уведомление для представления работодателю (налоговому агент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ытое акционерное общество "Энскстро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НН налогового агента: 7710168033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 налогового агента: 77100103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енным налоговым вычетом в связи с приобретением вышеуказанного объекта пользовался по доходам, полученным в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редоставленного налогового вычета составил 800 000 (восемьсот тысяч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 копии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а купли-продажи квартиры от 15.09.200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а о государственной регистрации права на квартиру 77 АВ 949965, выданного ГУ ФРС по г. Энску 13.09.200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ных документов - расписки продавца квартиры от 13.09.20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 июня 2007 г.                                    Петров /Петров И.Н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3</Characters>
  <CharactersWithSpaces>1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Зрелов А.П.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о подтверждении права налогоплательщика на получение имущественного налогового вычета у работо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