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имущественного налогового вы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м органом в связи с приобретением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Инспекцию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Энскому району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я, г. Энск, ул.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. 8, корп. 1, кв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аспорт: 18 01 875978, выдан Р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еверного района г. Энска 17.12.200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Н 3443000000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б. тел. 01-02-03, дом. тел. 03-02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 соответствии со ст. 220 Налогового кодекса РФ по доходам, полученным в 2008 г., имущественный налоговый вычет в сумме 2 000 000 (два миллиона) руб., направленных на приобретение квартиры в г. Энске, ул. Строителей, д. 8, корп. 1, кв. 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обретении указанной квартиры средства целевых кредитов или займов не использо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на вычет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марта 2009 г.                                   Иванов /Иванов И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Зрелов А.П.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едоставлении имущественного налогового вычета налоговым органом в связи с приобретением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