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12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 инспекцию 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 Энскому району г. Эн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 Иванова Ивана Иванович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регистрированно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оссия, г. Энск, ул. Строителей, д. 8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орп. 1, кв. 2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аспорт: 18 01 875978, выдан РУВ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еверного района г. Энска 17.12.2001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НН 344300000001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онтактные телефо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б. тел. 01-02-03, дом. тел. 03-02-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предоставить мне в соответствии со ст. 220 Налогового кодекса РФ по доходам, полученным в 2007 г., имущественный налоговый вычет в сумме 200 000 (двести тысяч) рублей, полученных мною в связи с продажей по договору от 25 мая 2007 г. принадлежавшего мне более 3 лет (дата приобретения - 12 января 2000 г.) автомобиля марки "Ауди А6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, подтверждающие право на вычет, прилаг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0 марта 2008 г.                          Иванов /Иванов И.И.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</Words>
  <Characters>1182</Characters>
  <CharactersWithSpaces>10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1:00Z</dcterms:created>
  <dc:creator>Зрелов А.П.</dc:creator>
  <dc:description/>
  <dc:language>en-US</dc:language>
  <cp:lastModifiedBy/>
  <dcterms:modified xsi:type="dcterms:W3CDTF">2011-10-30T10:11:00Z</dcterms:modified>
  <cp:revision>2</cp:revision>
  <dc:subject>Образец</dc:subject>
  <dc:title>Образец заявления о предоставлении имущественного налогового вычета налоговым органом в связи с продажей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