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12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инспекцию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Энскому району г. Эн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Иванова Ивана Иванови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регистрирова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я, г. Энск, ул. Строителей, д. 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рп. 1, кв. 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аспорт: 18 01 875978, выдан Р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еверного района г. Энска 17.12.200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Н 344300000001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нтактные телефо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б. тел. 01-02-03, дом. тел. 03-02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мне в соответствии со ст. 220 Налогового кодекса РФ по доходам, полученным в 2007 г., имущественный налоговый вычет в сумме 1 000 000 (один миллион) рублей, направленных на приобретение квартиры в г. Энске, ул. Строителей, д. 8, корп. 1, кв. 1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обретении указанной квартиры средства целевых кредитов или займов не использовал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право на вычет,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 марта 2008 г.                          Иванов /Иванов И.И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0</Characters>
  <CharactersWithSpaces>1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Зрелов А.П.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о предоставлении имущественного налогового вычета налоговым органом в связи с приобретением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