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имущественного налогового вы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м органом в связи с продажей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Инспекцию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Энскому району г. Э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ван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я, г. Энск, ул.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. 8, корп. 1, кв.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аспорт: 18 01 875978, выдан Р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еверного района г. Энска 17.12.200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Н 3443000000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б. тел. 01-02-03, дом. тел. 03-02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 соответствии со ст. 220 Налогового кодекса РФ по доходам, полученным в 2007 г., имущественный налоговый вычет в сумме 200 000 (двести тысяч) руб., полученных мною в связи с продажей по договору от 25 мая 2007 г. принадлежавшего мне более 3 лет (дата приобретения - 12 января 2000 г.) автомобиля марки "Ауди-А6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на вычет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марта 2008 г.                                   Иванов /Иванов И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Зрелов А.П.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едоставлении имущественного налогового вычета налоговым органом в связи с продажей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