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 организации │        Федеральная служба по экологическому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искателя лицензии│       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ИЕ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лицензию (продлить, переоформить лицензию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) на осуществл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лицензируемого  вида    деятельности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териев отнесения деятельности к лицензируемой и видов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юридического  лица  -  полное и (в случае,   если  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 наименование,  в  том числе фирменное наименование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юридического  лица - место его нахождения, адреса   мест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я объектов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     Фа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регист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  регистрационный  номер  записи    о   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   и  данные  документа,  подтверждающего 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 сведений  о  юридическом  лице 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нные документа о постановк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учет в налоговом орган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представленных документов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ы по прилагаемой описи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(должность и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редоставлении лицензии на осуществление деятельности по проведению экспертизы промышлен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