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КАЗАНИЯ УСЛУГ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уществление деятельности в област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: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дительными документам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: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нахождения (жительства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&lt;*&gt;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Н &lt;*&gt;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&lt;*&gt;: ______________________ Факс &lt;*&gt;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рритория, на которой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ться услуга связи и созда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ь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тегория сети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в течение которого 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 осуществлять деятельность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 связи: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представление   в   лицензирующий   орган  недостовер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женных сведений соискатель лицензии несет ответственность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соискателя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по желанию заяв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лицензии на осуществление деятельности в области оказания услуг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