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7.09.2010 N 770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ом государственного строитель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в режиме "одного ок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Постановлен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9.2010 N 770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разец заявления о предо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а об аккред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ВИДЕТЕЛЬСТВА ОБ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Комитет  государственного  строительного   надзора   города 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едоставление  свидетельства  об  аккредитации  в  качестве  эксп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 организации (нужное подчеркнуть),  привлекаемых   к 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 по  контролю  при осуществлении государственного стро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 на право провед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еречень видов деятельности (работ (услуг), выпол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казываемых) при проведении мероприятий по надзору (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и сокращенное наименования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а 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и места осуществления деятельност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чтовые адреса места нахождения и места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, номера телефонов, телефаксов, адреса электр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чты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 государственный  регистрационный  номер  записи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ГРН и реквизиты документа, подтверждающего внесение свед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м лице в Единый государственный 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чтовый адрес места жительства гражданина, номера телеф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акса, адреса электронной почты юридического лица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кумента, удостоверяющего личность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Н и реквизиты документа о постановке 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мый срок действия свидетельства об аккредит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заявлению прилагаются следующие документы по описи от "__"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Опись документов,   представляемых   в   орган   по  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 с заявлением (с указанием наименований документов,  кол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, даты составления описи и с подписью лица, составившего оп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составлено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    (подпись руководителя    (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)      юридического лица или    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ителя         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юридического лица,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ражданина)             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2</Characters>
  <CharactersWithSpaces>3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предоставлении свидетельства об аккредитации, представляемого заявителем в службу «одного окна» Комитета государственного строительного надзор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